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8080" cy="1343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Лениногорского муниципального района, мэру </w:t>
              <w:br/>
              <w:t>г. Лениногорска Республики Татар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Г. Хусаинову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змещении афиши VIII Республикан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Рягат Галиагзам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рамках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ля привлечения большего числа участников прошу Вас рассмотреть возможнос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разместить информацию на сайте Вашей организ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Приложение: 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1. Афиша площад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ерритор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ментов ситуационных центров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на 1 лис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 Информация о площадке на 1 листе.</w:t>
            </w:r>
          </w:p>
        </w:tc>
      </w:tr>
    </w:tbl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  <w:tab/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80"/>
      </w:tblGrid>
      <w:tr>
        <w:trPr>
          <w:trHeight w:val="691" w:hRule="atLeast"/>
        </w:trPr>
        <w:tc>
          <w:tcPr>
            <w:tcW w:w="606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1"/>
        <w:ind w:firstLine="851"/>
        <w:rPr/>
      </w:pPr>
      <w:r>
        <w:rPr/>
      </w:r>
    </w:p>
    <w:p>
      <w:pPr>
        <w:pStyle w:val="1"/>
        <w:ind w:firstLine="85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5333-776</w:t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8-01-23T17:01:00Z</dcterms:modified>
  <cp:revision>18</cp:revision>
  <dc:subject/>
  <dc:title/>
</cp:coreProperties>
</file>